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" w:leader="none"/>
          <w:tab w:val="left" w:pos="7711" w:leader="none"/>
          <w:tab w:val="left" w:pos="8526" w:leader="none"/>
        </w:tabs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ه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سي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90</w:t>
      </w:r>
    </w:p>
    <w:tbl>
      <w:tblPr>
        <w:bidiVisual w:val="true"/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6804"/>
        <w:gridCol w:w="1071"/>
        <w:gridCol w:w="1277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لسل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tl w:val="true"/>
              </w:rPr>
              <w:t>البيـــــــــان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اريخ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لاحظات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لح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علي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فسي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ل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ضرائ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خ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ا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قا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5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98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وص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ل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99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م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ج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إصد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نته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كل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ي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سب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ص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ق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5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5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98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لي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ل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1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98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لي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ل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ضرائ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خ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ا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قا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5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98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ري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عف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ضري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ب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جا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صناع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صو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ش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ب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رو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زر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سما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لي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ل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99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ام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ضريب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شرك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ج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لق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و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ستثمار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كو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ستثم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كو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موي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4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98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لي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ل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99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عام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ضريب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فرو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ت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ع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قي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رص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ص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خص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داو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عمل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شرك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استثما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يزانية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لي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ل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5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98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خضا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كافآ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تد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ه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كو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ه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اص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فئ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ابت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در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% </w:t>
            </w:r>
            <w:r>
              <w:rPr>
                <w:b/>
                <w:b/>
                <w:bCs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انون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لي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ل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7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ضرائ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خل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اد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قا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5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98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ب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أسمال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ات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ناز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فروش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ضري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رب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جا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صناعية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لي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فسي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لل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57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98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ش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د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ق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بي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حوافز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ص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تد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ه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تد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ضري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رتب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سع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طع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6:01:00Z</dcterms:created>
  <dc:creator>*</dc:creator>
  <dc:description/>
  <dc:language>en-US</dc:language>
  <cp:lastModifiedBy>*</cp:lastModifiedBy>
  <dcterms:modified xsi:type="dcterms:W3CDTF">2002-11-04T09:59:00Z</dcterms:modified>
  <cp:revision>62</cp:revision>
  <dc:subject/>
  <dc:title>فهرس التعليمات التفسيرية العامة</dc:title>
</cp:coreProperties>
</file>